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0.04.2020    № 29/1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7 № 84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е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убанец 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4.2020 № 29/1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сельского поселения Куба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на 2018-2020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сельского поселения Куба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на 2018-2020 годы»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категории администрации сельского поселения Кубанец Тимашевского района</w:t>
            </w:r>
          </w:p>
        </w:tc>
      </w:tr>
      <w:tr>
        <w:trPr>
          <w:trHeight w:val="196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1859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культуры «ЦКСД Кубанец»</w:t>
            </w:r>
          </w:p>
        </w:tc>
      </w:tr>
      <w:tr>
        <w:trPr>
          <w:trHeight w:val="1304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униципального управления в сфере культуры сельского поселения Кубанец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но-досуговой деятельност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-технической базы учреждений культуры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участников клубных формирова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экземпляров библиотечного фонда общедоступных библиотек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полнение книжного фонд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получателей денежных выплат стимулирующего характер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документовыдач в муниципальных библиотеках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посеще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мотров, конкурсов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детей, привлекаемых к участию в творческих мероприятиях, в общем числе дет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человек получающие денежное поощрение лучшим работникам лучших муниципальных учреждений культур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 2018-2020 год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, составляет 14285,6 тыс.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9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74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645,8 тыс. руб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12095,8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7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474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645,8 тыс. ру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1. Характеристика текущего состояния и прогноз развития муниципальной програм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, искусства и кинематографии сельского поселения Кубанец Тимашевского района. Существенно укрепилась материально-техническая база муниципального учреждения культуры, искусства и кинематографии, их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имеется 1 подведомственное бюджетное учреждение культур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е бюджетное учреждение культуры «</w:t>
      </w:r>
      <w:r>
        <w:rPr>
          <w:rFonts w:cs="Times New Roman" w:ascii="Times New Roman" w:hAnsi="Times New Roman"/>
          <w:bCs/>
          <w:sz w:val="28"/>
          <w:szCs w:val="28"/>
        </w:rPr>
        <w:t>Центр культурно-спортивного досуга» сельского поселения Кубанец Тимашев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работающих в сфере культура составляет 9 человек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ный фонд муниципальных библиотек поселения составляет 6784 экземпляр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культуры осуществляют свою деятельность 6 коллектива художественной самодеятельности, в них заняты почти 107 человек, 6 клубов по интересам объединяют более 166 человек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соответствии с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дания учреждений культуры поселения (Дом культуры, библиотека) требуют ремонта и реконструк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деятельность по обеспечению безопасности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многих помещений учреждений культуры и кинематографии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может достичь более результативных показателей в области культуры, что позволит расширить спектр и качество, предоставляемых современных культурно - досуговых услуг населению поселения, сохранить учреждения культуры и объекты культурного наследия.  </w:t>
      </w:r>
    </w:p>
    <w:p>
      <w:pPr>
        <w:pStyle w:val="Style15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 в сфере культуры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редотвращение утраты культурного наслед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услуг, предоставляемых учреждениями культуры, искусства и кинематографии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кадрового потенциала культуры и искусства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укрепление материально-технической базы учреждений культуры, искусства и кинематографии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18-2020 годы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еречень целевых показателей программ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8"/>
        <w:gridCol w:w="4292"/>
        <w:gridCol w:w="1276"/>
        <w:gridCol w:w="992"/>
        <w:gridCol w:w="1134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6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 на 2018-2020 годы»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5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иобретенных книг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з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отремонтированных объектов культурного наследия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еловек получающие денежные выплаты стимулирующего характер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еловек получающие выплаты денежного поощрения лучшему работнику МБУК «ЦКСД Кубанец»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амененных полов в фойе дома культур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и основных мероприятий муниципальной программы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мероприятий, направленных н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 комплектование и обеспечение сохранности библиотечных фонд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библиотечного обслуживания населения сельского поселения Кубанец Тимашевского района, обеспечение равного доступа населения сельского поселения к информационным ресурсам, библиотечным услугам, обеспечение комплектования и сохранности фонда муниципальных библиотек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и муниципальному бюджетному учреждению, подведомственным администрации сельского поселения Кубанец Тимашевского района на обеспечение деятельности (оказания муниципальных услуг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финансовое обеспечение оказания муниципальных услуг муниципальными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осуществление выплат стимулирующего характера работников муниципальных учреждений в сфере культуры и искусства сельского поселения Кубанец Тимашевского район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ко-культурного наследия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ремонт, реконструкцию объектов культурного наслед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№ 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>предусматривается</w:t>
      </w:r>
      <w:r>
        <w:rPr>
          <w:sz w:val="28"/>
          <w:szCs w:val="28"/>
        </w:rPr>
        <w:t xml:space="preserve">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 на 2018-2020 годы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на 2018-2020 годы составит– 11888,1 тыс. 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134"/>
        <w:gridCol w:w="1134"/>
        <w:gridCol w:w="1275"/>
      </w:tblGrid>
      <w:tr>
        <w:trPr>
          <w:trHeight w:val="8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bookmarkStart w:id="2" w:name="sub_700"/>
            <w:bookmarkStart w:id="3" w:name="sub_600"/>
            <w:bookmarkEnd w:id="2"/>
            <w:bookmarkEnd w:id="3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1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19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0 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</w:rPr>
            </w:pPr>
            <w:r>
              <w:rPr/>
              <w:t>Комплектование и обеспечение сохранности библиотечных фон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</w:tr>
      <w:tr>
        <w:trPr>
          <w:trHeight w:val="20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редоставление субсидии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1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9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6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7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Реализация мероприятий на осуществление ежемесячных денежных выплат стимулирующего характера отдельным категориям работников муниципальных учреждений культуры в части софинансирования из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6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6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8 год в части софинансирования из средств краев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местным бюджетам муниципальных образований Краснодарского края в целях выплат денежного поощрения лучшим муниципальным учреждениям культуры Краснодарского края, находящимся на территория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местным бюджетам муниципальных образований Краснодарского края в целях выплат денежного поощрения лучшим работникам лучших муниципальных учреждениям культуры Краснодарского края, находящихся на территория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42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8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7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645,8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26282F"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и обеспечение сохранности библиотечных фондов предусматривается выделение денежных средств в 2018 году на приобретение 150 экз. книг средней стоимостью 180 руб. за экземпляр, в 2019 году 150 экз. книг, и в 2020 году 150 книг</w:t>
        <w:tab/>
      </w:r>
    </w:p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5. 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 </w:t>
      </w:r>
      <w:r>
        <w:rPr>
          <w:bCs/>
          <w:color w:val="26282F"/>
          <w:sz w:val="28"/>
          <w:szCs w:val="28"/>
        </w:rPr>
        <w:t>представлен в приложении № 2.</w:t>
      </w:r>
    </w:p>
    <w:p>
      <w:pPr>
        <w:pStyle w:val="Style15"/>
        <w:spacing w:before="0" w:after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20 октября 2014 года № 1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7. Механизм реализации муниципальной программы и контроль за ее выполнением </w:t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специалисту администрации сельского поселения Кубанец Тимашевского района доклад о ходе реализации программных мероприятий и эффективности использования финансовых сред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Кубанец Тимашевского района ежегодно, до 15 марта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Я.А. Саворска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36:00Z</dcterms:created>
  <dc:creator>user</dc:creator>
  <dc:description/>
  <cp:keywords/>
  <dc:language>en-US</dc:language>
  <cp:lastModifiedBy>natalia.batanceva@outlook.com</cp:lastModifiedBy>
  <cp:lastPrinted>2020-02-21T08:55:00Z</cp:lastPrinted>
  <dcterms:modified xsi:type="dcterms:W3CDTF">2020-06-19T05:27:00Z</dcterms:modified>
  <cp:revision>67</cp:revision>
  <dc:subject/>
  <dc:title>ПРИЛОЖЕНИЕ</dc:title>
</cp:coreProperties>
</file>